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su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Furukawa, Oct.2.1992, Jun.10.1993, Aug.9.1994, Jul.10.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comsubs2.doc v1.3.1 K.Furukawa, Oct.1992-Jul.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msub.c, comsubt.c, comsubu.c and comsubs.c conta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_xxx functions for network communications.  These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recho programs (see ~furukawa/tcpip/recho.tar.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:~ftp/pub/unix/recho.tar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vailable at ~furukawa/tcpip/s2-ansi.tar.gz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linac.kek.jp/cont/src/s2-ansi.tar.g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olive.kek.jp/pub/unix/s2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CP and UDP communication between clients and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CP server side it supports both single and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eans that the server process can fork a child to hand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in order to accept multiple connections at a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DP server is connection-less, it receives a messag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back to the original client.  On the UDP clien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both normal and broadcast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timeout handling for open, send and rece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msub.c defines s2_open, s2_bopen, s2_scopen, s2_cl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2_send, s2_receive, s2_bsend, s2_currtime routines fo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msubt.c defines s2_topen, s2_tsend, s2_trece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2_tusend, s2_tureceive routines for timeo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subu.c defines s2_uopen and s2_scuop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on-less ud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comsubs.c defines s2_sopen, s2_accept, s2_scl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_ureceive, s2_usend, s2_peerinfo, s2_upeername, s2_upeer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run on DecStation/Ultrix, VAX/Ultrix, Sun/Su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y/News, NeXT, Hp-ux, NEC/SXA, SGI/Irix, IBM/AIX, Apple/A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nxOS, Mitsubishi/Umx, Tru64unix, BSD-OS, FreeBSD, Lin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/Win, VAX/VMS/Multinet, VAX/VMS/UCX, OS9/68K, MSDOS/PCT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, Win32, VxWorks and MacOS/Mac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MS, OS9 and MSDOS systems multiple thread tcp serv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On VMS broadcast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age for above four mod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 single thread client-server [schem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ient side]</w:t>
        <w:tab/>
        <w:tab/>
        <w:tab/>
        <w:t>[server 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l = s2_sopen(ps,ss,"tcp"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= s2_open(pc,sc,"tcp",...);</w:t>
        <w:tab/>
        <w:t>loop: sd = s2_accept(sl,0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send(sd,...);</w:t>
        <w:tab/>
        <w:tab/>
        <w:t xml:space="preserve"> s2_receive(s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receive(sd,...);</w:t>
        <w:tab/>
        <w:tab/>
        <w:t xml:space="preserve"> s2_send(s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close(sd);</w:t>
        <w:tab/>
        <w:tab/>
        <w:tab/>
        <w:t xml:space="preserve"> s2_sclose(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goto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 multiple thread client-server [schem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ient side]</w:t>
        <w:tab/>
        <w:tab/>
        <w:tab/>
        <w:t>[server 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l = s2_sopen(ps,ss,"tcp"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= s2_open(pc,sc,"tcp",...);</w:t>
        <w:tab/>
        <w:t>loop: sd = s2_accept(sl,1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f (sd==0) goto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send(sd,...);</w:t>
        <w:tab/>
        <w:tab/>
        <w:t xml:space="preserve"> s2_receive(s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receive(sd,...);</w:t>
        <w:tab/>
        <w:tab/>
        <w:t xml:space="preserve"> s2_send(s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close(sd);</w:t>
        <w:tab/>
        <w:tab/>
        <w:tab/>
        <w:t xml:space="preserve"> s2_sclose(s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P client-server [schem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ient side]</w:t>
        <w:tab/>
        <w:tab/>
        <w:tab/>
        <w:t>[server 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d = s2_sopen(ps,ss,"udp"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= s2_open(pc,sc,"udp"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send(sd,...);</w:t>
        <w:tab/>
        <w:tab/>
        <w:t>loop: s2_ureceive(s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receive(sd,...);</w:t>
        <w:tab/>
        <w:tab/>
        <w:t xml:space="preserve"> s2_usend(s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close(sd);</w:t>
        <w:tab/>
        <w:tab/>
        <w:tab/>
        <w:t xml:space="preserve"> goto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P broadcast client-server [scheme 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ient side]</w:t>
        <w:tab/>
        <w:tab/>
        <w:tab/>
        <w:t>[server sid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d = s2_sopen(ps,ss,"udp"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 = s2_bopen(pc,sc,"udp"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bsend(sd,...);</w:t>
        <w:tab/>
        <w:tab/>
        <w:t>loop: s2_ureceive(s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tureceive(sd,...);</w:t>
        <w:tab/>
        <w:tab/>
        <w:t xml:space="preserve"> s2_usend(s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tureceive(s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tureceive(sd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_close(sd);</w:t>
        <w:tab/>
        <w:tab/>
        <w:tab/>
        <w:t xml:space="preserve"> goto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_recho and s2_rechod pair -- scheme 1, 2 or 3 (tcp or 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_xfer and s2_xferd pair -- scheme 1, 3 or 4 (tcp or 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_becho and s2_rechod pair -- scheme 4 (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_techo and s2_rechod pair -- scheme 1, 2 or 3 (tcp or udp) (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_oecho and s2_rechod pair -- scheme 1, 2 or 3 (tcp or 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open/close socket for every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_in2soc and s2_soc2out pair -- scheme 1 or 3 (tcp or 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connectionless) (separa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OS9 and MSDOS systems multiple thread serv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broadcast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OS9 s2_receive() (recv()) returns a error for the closed so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on unix it returns zero.  (Maybe it's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 manual below was generated from source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"comment comsub.c comsubs.c comsubt.c comsubu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sub  --  communicatio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opyright (C) Kazuro Furukawa, 1988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azuro Furukawa, KEK, Japan &lt;kazuro.furukawa@kek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f you modified this code, please inform furuk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urukawa  Nov.9.1988.  (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K.F  Apr.13.1989.  converted from rwrite (r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r.19.1991.  recho v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r.24.1992.(2)  co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Sep.14.1992.  add option 3 (bi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Nov.26.1992.  close failed sock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r.2.1993.   move error code definition to comsu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Jun.10.1993.  add s2_bopen()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Feb.21.1994.  add s2_preopen() and s2_pos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r.3.1994.   add s2_sc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Feb.21.1996.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Jun.29.1996.  fix bug in s2_cu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Dec.11.1996.  add s2_currtime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Aug.26.1997.  fix bug in s2_preopen at 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y.11.1999.  with NONETDB mainly for vx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y.19.1999.  slee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Jul.21.1999.  check hostname argument in s2_p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Apr.2.2000.   support for windows/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Aug.17.2003.  change usage of gettimeofday for ne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module is a re-writing of zech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module defines basic rouines for socke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open( portnum, service, protocol, hostnam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scopen( destination, protocol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close( sd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send( sd, buffer, buflen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receive( sd, buffer, buflen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module also defines rouines for broadcas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bopen( portnum, service, protocol, hostnam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bsend( sd, buffer, buflen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nd misce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char *  s2_currtime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usleep( microseco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sleep( seco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option is 1, error message is printed on to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option is 3, error and information message is printed on to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Error code errno returned from the system subroutines are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n retur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or usage, see comsubs2.doc or exampl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recho, s2_becho, s2_oecho, s2_xf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char comsub_what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(#)comsub.c v1.12.1 tcp|udp client routines, K.Furukawa, Nov.1988-Jan.2004";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open prepares communicati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s2_open( portnum, service, protocol, hostnam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portnum is positive, it tries to open a socket to ho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ith the portnum and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tries to open with service (service name or port numb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if portnum is negative, tries to open with -por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tocol is "tcp" or "ud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ostname is a host name or ip address in dott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or S2_OERR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or S2_OALL, error/info.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sock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 S2_NOSERV</w:t>
        <w:tab/>
        <w:t>servi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S2_NOPORT</w:t>
        <w:tab/>
        <w:t>no port/ser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S2_NOHOST</w:t>
        <w:tab/>
        <w:t>un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S2_NOPROT</w:t>
        <w:tab/>
        <w:t>protocol other than tcp/ud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5 S2_OPENERR</w:t>
        <w:tab/>
        <w:t>socket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6 S2_UBNDERR</w:t>
        <w:tab/>
        <w:t>udp bi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7 S2_CONNERR</w:t>
        <w:tab/>
        <w:t>socket conn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open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num,</w:t>
        <w:tab/>
        <w:tab/>
        <w:tab/>
        <w:t>/* positive: port no, negative: defaul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ice,</w:t>
        <w:tab/>
        <w:tab/>
        <w:t>/* service name,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tocol,</w:t>
        <w:tab/>
        <w:tab/>
        <w:t>/* "tcp" or "udp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hostname,</w:t>
        <w:tab/>
        <w:tab/>
        <w:t>/* host name or ip-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b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bopen prepares udp communication socket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s2_bopen( portnum, service, protocol, hostnam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portnum is positive, it tries to open a socket to ho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ith the por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tries to open with service (service name or port numb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if portnum is negative, tries to open with -por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nly "udp" protocol is meaningful fo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or S2_OERR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or S2_OALL, error/info.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protocol is not "udp", S2_NOPRO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sock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 S2_NOSERV</w:t>
        <w:tab/>
        <w:t>servi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S2_NOPORT</w:t>
        <w:tab/>
        <w:t>no port/ser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S2_NOHOST</w:t>
        <w:tab/>
        <w:t>un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S2_NOPROT</w:t>
        <w:tab/>
        <w:t>protocol other than ud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5 S2_OPENERR</w:t>
        <w:tab/>
        <w:t>socket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6 S2_UBNDERR</w:t>
        <w:tab/>
        <w:t>udp bind failure/ broadcast assign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7 S2_CONNERR</w:t>
        <w:tab/>
        <w:t>socket conn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bopen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num,</w:t>
        <w:tab/>
        <w:tab/>
        <w:tab/>
        <w:t>/* positive: port no, negative: defaul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ice,</w:t>
        <w:tab/>
        <w:tab/>
        <w:t>/* service name,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tocol,</w:t>
        <w:tab/>
        <w:tab/>
        <w:t>/* "udp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hostname,</w:t>
        <w:tab/>
        <w:tab/>
        <w:t>/* host name or ip-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s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scopen prepares communication socket (sc_ope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s2_scopen( destination, protocol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estination is a string, one of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"service_name", "port_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"service_name@host_name", "port_number@host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or S2_OERR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or S2_OALL, error/info.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sock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 S2_NOSERV</w:t>
        <w:tab/>
        <w:t>servi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S2_NOPORT</w:t>
        <w:tab/>
        <w:t>no port/ser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S2_NOHOST</w:t>
        <w:tab/>
        <w:t>un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S2_NOPROT</w:t>
        <w:tab/>
        <w:t>protocol other than tcp/ud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5 S2_OPENERR</w:t>
        <w:tab/>
        <w:t>socket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6 S2_UBNDERR</w:t>
        <w:tab/>
        <w:t>udp bi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7 S2_CONNERR</w:t>
        <w:tab/>
        <w:t>socket conn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scopen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estination,</w:t>
        <w:tab/>
        <w:tab/>
        <w:t>/* service and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tocol,</w:t>
        <w:tab/>
        <w:tab/>
        <w:t>/* "tcp" or "udp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close close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close( sd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close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d,</w:t>
        <w:tab/>
        <w:tab/>
        <w:tab/>
        <w:t>/* socket descriptor returned from s2_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/2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send sends message to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ls send(2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send( sd, buffer, buflen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1 S2_SENDERR</w:t>
        <w:tab/>
        <w:t>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sitive</w:t>
        <w:tab/>
        <w:t>byte count which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send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d,</w:t>
        <w:tab/>
        <w:tab/>
        <w:tab/>
        <w:t>/* socket descriptor returned from s2_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fer,</w:t>
        <w:tab/>
        <w:tab/>
        <w:tab/>
        <w:t>/* buff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len,</w:t>
        <w:tab/>
        <w:tab/>
        <w:tab/>
        <w:t>/* buff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/2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receive receives message from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ls recv(2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receive( sd, buffer, buflen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2 S2_RECVERR</w:t>
        <w:tab/>
        <w:t>receiv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sitive</w:t>
        <w:tab/>
        <w:t>byte count which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receive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d,</w:t>
        <w:tab/>
        <w:tab/>
        <w:tab/>
        <w:t>/* socket descriptor returned from s2_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fer,</w:t>
        <w:tab/>
        <w:tab/>
        <w:tab/>
        <w:t>/* buffer to rece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len,</w:t>
        <w:tab/>
        <w:tab/>
        <w:tab/>
        <w:t>/* buff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b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bsend sends message to 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ls sendto(2) system call.  we need separate s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or bi-directional broadcast-and-repl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routine should be used after s2_b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bsend( sd, buffer, buflen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1 S2_SENDERR</w:t>
        <w:tab/>
        <w:t>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sitive</w:t>
        <w:tab/>
        <w:t>byte count which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bsend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d,</w:t>
        <w:tab/>
        <w:tab/>
        <w:tab/>
        <w:t>/* socket descriptor returned from s2_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fer,</w:t>
        <w:tab/>
        <w:tab/>
        <w:tab/>
        <w:t>/* buff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len,</w:t>
        <w:tab/>
        <w:tab/>
        <w:tab/>
        <w:t>/* buff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/2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curr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 current time in second and micro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2_currtime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t *second,</w:t>
        <w:tab/>
        <w:tab/>
        <w:t>/* current time "second" p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micro</w:t>
        <w:tab/>
        <w:tab/>
        <w:tab/>
        <w:t>/* current time "microsecond" p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cur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eturns string of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24 characters like "day mmm dd hh:mm:ss 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r 27 characters like "day mmm dd hh:mm:ss.sss 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2_currtim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s2_usleep is equivalent to usleep on many uni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t was mainly prepared for ultri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usleep(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3 S2_SLCTERR</w:t>
        <w:tab/>
        <w:t>sel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0</w:t>
        <w:tab/>
        <w:tab/>
        <w:t>byte count which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usleep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cro</w:t>
        <w:tab/>
        <w:tab/>
        <w:tab/>
        <w:t>/* micro second to sl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s2_sleep is equivalent to sleep on many uni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t was mainly prepared for vxwork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sleep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3 S2_SLCTERR</w:t>
        <w:tab/>
        <w:t>sel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0</w:t>
        <w:tab/>
        <w:tab/>
        <w:t>byte count which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sleep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econd</w:t>
        <w:tab/>
        <w:tab/>
        <w:tab/>
        <w:t>/* second to sl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subs  --  communication subroutines for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opyright (C) Kazuro Furukawa, 1988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azuro Furukawa, KEK, Japan &lt;kazuro.furukawa@kek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f you modified this code, please inform furuk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urukawa  Nov.9.1988. (rwr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Apr.13.1989.  converted from rwrited (rec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Jun.17.1992.  rechod v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Jul.20.1992.(x)  com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Sep.14.1992.    add option 3 (bi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Oct.25.1992.(2) add reuseaddr in s2_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Nov.26.1992.    close failed sock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r.2.1993.     move error code definition to comsu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Jun.15.1993.    add s2_upe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Aug.9.1994.     add s2_upe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Feb.21.1996.  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Dec.22.1997.    use sigaction() &amp; waitpid(),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Feb.15.1998.    add s2_pe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y.11.1999.    for NONE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module is a re-writing of zech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This module defines open(server), accept and close rou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or socket communication at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sopen( portnum, service, protocol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accept( sl, flag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sclose( sd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Routines s2_receive and s2_send in comsub.c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"tcp"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For "udp" server,  use routines s2_ureceive and s2_u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 this file, instead of s2_receive and s2_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ureceive( sl, buffer, buflen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usend( sl, buffer, buflen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char * s2_upeername( sl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upeerport( sl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option is 1, error message is printed on to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option is 3, error and information message is print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tderr whe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Error codes errno returned from the system sub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eserved on retur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s global data will be used between s2_ureceive and s2_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n order to keep client's address, these routines must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o distinguish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the file descriptor 0 is closed between s2_sopen and s2_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accept may return 0 for the connectio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</w:t>
        <w:tab/>
        <w:t xml:space="preserve">comsubs_what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(#)comsubs.c v1.7.2 tcp|udp server subroutines K.Furukawa Nov.1988-Sep.2000";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s2_sopen prepares communication server socket t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 connection from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s2_sopen( portnum, service, protocol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portnum is positive, try to open a server socket wit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try to open with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if portnum is negative, try to open with -por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error/information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sock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 S2_NOSERV</w:t>
        <w:tab/>
        <w:t>servi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S2_NOPORT</w:t>
        <w:tab/>
        <w:t>no port/ser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S2_NOHOST</w:t>
        <w:tab/>
        <w:t>un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S2_NOPROT</w:t>
        <w:tab/>
        <w:t>protocol other than tcp/ud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5 S2_OPENERR</w:t>
        <w:tab/>
        <w:t>socket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6 S2_BINDERR</w:t>
        <w:tab/>
        <w:t>socket bi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7 S2_CONNERR</w:t>
        <w:tab/>
        <w:t>socket conn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8 S2_LISNERR</w:t>
        <w:tab/>
        <w:t>socket list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sopen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num,</w:t>
        <w:tab/>
        <w:tab/>
        <w:tab/>
        <w:t>/* positive: port no, negative: defaul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ice,</w:t>
        <w:tab/>
        <w:tab/>
        <w:t>/* service name,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tocol,</w:t>
        <w:tab/>
        <w:tab/>
        <w:t>/* "tcp" or "udp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accept accepts a request from a client on the sock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y s2_sopen call and establishes a connection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read is specified, it will fork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s2_accept( sl, flag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l is socket descriptor returned from s2_s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flag is 1 multiple thread will be generated and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ccepts a connection.  otherwise only one connectio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(on os9/msdos/vms flag has no effect, always single thr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error/information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</w:t>
        <w:tab/>
        <w:t>success, parent proc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</w:t>
        <w:tab/>
        <w:tab/>
        <w:t>positive</w:t>
        <w:tab/>
        <w:t>success, socket descriptor (for ch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9  S2_ACCPERR</w:t>
        <w:tab/>
        <w:t>socket accep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0 S2_FORKERR</w:t>
        <w:tab/>
        <w:t>child for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accept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l,</w:t>
        <w:tab/>
        <w:tab/>
        <w:tab/>
        <w:t>/* socket descriptor for lis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lag,</w:t>
        <w:tab/>
        <w:tab/>
        <w:tab/>
        <w:t>/* flag 1: multi-thread, 0: single th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sclose close communication port of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sclose( sd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sclose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d,</w:t>
        <w:tab/>
        <w:tab/>
        <w:tab/>
        <w:t>/* socket descriptor returned from s2_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/2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u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ureceive receives message from "udp"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ls recvfrom(2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ureceive(sl, buffer, buflen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2 S2_RECVERR</w:t>
        <w:tab/>
        <w:t>receiv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sitive</w:t>
        <w:tab/>
        <w:t>byte count which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s2_urece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l,</w:t>
        <w:tab/>
        <w:tab/>
        <w:tab/>
        <w:t>/* socket descriptor returned from s2_s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fer,</w:t>
        <w:tab/>
        <w:tab/>
        <w:tab/>
        <w:t>/* buffer to rece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len,</w:t>
        <w:tab/>
        <w:tab/>
        <w:tab/>
        <w:t>/* buff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usend sends message to "udp"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ls sendto(2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usend(sl, buffer, buflen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1 S2_SENDERR</w:t>
        <w:tab/>
        <w:t>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sitive</w:t>
        <w:tab/>
        <w:t>byte count which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usend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l,</w:t>
        <w:tab/>
        <w:tab/>
        <w:tab/>
        <w:t>/* socket descriptor returned from s2_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fer,</w:t>
        <w:tab/>
        <w:tab/>
        <w:tab/>
        <w:t>/* buff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len,</w:t>
        <w:tab/>
        <w:tab/>
        <w:tab/>
        <w:t>/* buff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/2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pe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s2_peerinfo returns the remote host name and the por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from which the "tcp" message is received.  this fun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 called after s2_accept() call and before s2_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har *  s2_peerinfo(sn, hostname, port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0</w:t>
        <w:tab/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 S2_NOPORT</w:t>
        <w:tab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ostname:</w:t>
        <w:tab/>
        <w:t>pointer to host name in temporarily alloc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if hostname is NULL, hostname is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ort:</w:t>
        <w:tab/>
        <w:tab/>
        <w:t>pointer to port number in lo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S2_OINFO, it prints rem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2_peerinfo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n,</w:t>
        <w:tab/>
        <w:tab/>
        <w:tab/>
        <w:t>/* socket descriptor,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hostname,</w:t>
        <w:tab/>
        <w:tab/>
        <w:t>/* pointer to host name to be retu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port,</w:t>
        <w:tab/>
        <w:tab/>
        <w:tab/>
        <w:t>/* port number to be retu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upe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s2_upeername returns the remote host name from which the "ud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essage is received.  this function should be call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ureceive() or s2_tureceive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har *  s2_upeername(sn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host name or host address in dot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S2_OINFO, it prints rem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  s2_upeername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n,</w:t>
        <w:tab/>
        <w:tab/>
        <w:tab/>
        <w:t>/* socket descriptor,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upe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s2_upeerport returns the remote port number from which the "ud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essage is received.  this function should be called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ureceive() or s2_tureceive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upeerport(sn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remote port number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S2_OINFO, it prints rem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upeerport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n,</w:t>
        <w:tab/>
        <w:tab/>
        <w:tab/>
        <w:t>/* socket descriptor,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subt  --  communication subroutines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opyright (C) Kazuro Furukawa, 1988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azuro Furukawa, KEK, Japan &lt;kazuro.furukawa@kek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f you modified this code, please inform furuk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urukawa  Nov.9.1988.  (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K.F  Apr.13.1989.  converted from rwrite (r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r.19.1991.  recho v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r.24.1992.  co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Jun.12.1993.  coms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Jun.12.1993.  add s2_tureceive() and s2_tu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Aug.29.1995.  add s2_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Feb.21.1996.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y.18.1999.  move s2_usleep to co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module defines send and receive rouine for socket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cation.  It can be used with timeout specifica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don't need timeout function, you may use s2_open, s2_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receive.  Timeout value is specified in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topen( portnum, service, protocol, hostname, 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     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tsend( sd, buffer, buflen, timeout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treceive( sd, buffer, buflen, timeout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For udp server, you should use these functions instea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on't need timeout function, you may use s2_usend and s2_u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tusend( sd, buffer, buflen, timeout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tureceive( sd, buffer, buflen, timeout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option is S2_OERR, error message is printed on to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option is S2_OALL, error and information message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n to stderr whe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Error codes errno returned from the system sub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eserved on retur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not all environments are supported.  ex. MSDO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 xml:space="preserve">comsubt_what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(#)comsubt.c v1.3.6 tcp|udp client subroutines, K.Furukawa, Feb.1996-Sep.2000";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topen prepares communication socket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s2_topen(portnum, service, protocol, hostname, timeout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portnum is positive, it tries to open a socket to ho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ith the portnum and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tries to open with service (service name or port numb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if portnum is negative, tries to open with -por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tocol is "tcp" or "ud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ostname is a host name or ip address in dott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or S2_OERR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or S2_OALL, error/info.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sock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 S2_NOSERV</w:t>
        <w:tab/>
        <w:t>servi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S2_NOPORT</w:t>
        <w:tab/>
        <w:t>no port/ser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S2_NOHOST</w:t>
        <w:tab/>
        <w:t>un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S2_NOPROT</w:t>
        <w:tab/>
        <w:t>protocol other than tcp/ud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5 S2_OPENERR</w:t>
        <w:tab/>
        <w:t>socket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6 S2_UBNDERR</w:t>
        <w:tab/>
        <w:t>udp bi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7 S2_CONNERR</w:t>
        <w:tab/>
        <w:t>socket conn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</w:t>
        <w:tab/>
        <w:tab/>
        <w:t>-23 S2_SLCTERR</w:t>
        <w:tab/>
        <w:t>select or fcnt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</w:t>
        <w:tab/>
        <w:tab/>
        <w:t>-24 S2_TIMEOUT</w:t>
        <w:tab/>
        <w:t>time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s2_top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num,</w:t>
        <w:tab/>
        <w:tab/>
        <w:tab/>
        <w:t>/* positive: port no, negative: defaul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ice,</w:t>
        <w:tab/>
        <w:tab/>
        <w:t>/* service name,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tocol,</w:t>
        <w:tab/>
        <w:tab/>
        <w:t>/* "tcp" or "udp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hostname,</w:t>
        <w:tab/>
        <w:tab/>
        <w:t>/* host name or ip-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out,</w:t>
        <w:tab/>
        <w:tab/>
        <w:tab/>
        <w:t>/* timeout in milli-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t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tsend sends message to communication port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ls send(2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tsend(sd, buffer, buflen, timeout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1 S2_SENDERR</w:t>
        <w:tab/>
        <w:t>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</w:t>
        <w:tab/>
        <w:tab/>
        <w:t>-23 S2_SLCTERR</w:t>
        <w:tab/>
        <w:t>sel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</w:t>
        <w:tab/>
        <w:tab/>
        <w:t>-24 S2_TIMEOUT</w:t>
        <w:tab/>
        <w:t>time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sitive</w:t>
        <w:tab/>
        <w:t>byte count which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tsend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d,</w:t>
        <w:tab/>
        <w:tab/>
        <w:tab/>
        <w:t>/* socket descriptor returned from s2_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fer,</w:t>
        <w:tab/>
        <w:tab/>
        <w:tab/>
        <w:t>/* buff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len,</w:t>
        <w:tab/>
        <w:tab/>
        <w:tab/>
        <w:t>/* buff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out,</w:t>
        <w:tab/>
        <w:tab/>
        <w:tab/>
        <w:t>/* timeout in milli-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/2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t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treceive receives message from communication port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ls recv(2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treceive(sd, buffer, buflen, timeout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2 S2_RECVERR</w:t>
        <w:tab/>
        <w:t>receiv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</w:t>
        <w:tab/>
        <w:tab/>
        <w:t>-23 S2_SLCTERR</w:t>
        <w:tab/>
        <w:t>sel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</w:t>
        <w:tab/>
        <w:tab/>
        <w:t>-24 S2_TIMEOUT</w:t>
        <w:tab/>
        <w:t>time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sitive</w:t>
        <w:tab/>
        <w:t>byte count which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treceive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d,</w:t>
        <w:tab/>
        <w:tab/>
        <w:tab/>
        <w:t>/* socket descriptor returned from s2_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fer,</w:t>
        <w:tab/>
        <w:tab/>
        <w:tab/>
        <w:t>/* buffer to rece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len,</w:t>
        <w:tab/>
        <w:tab/>
        <w:tab/>
        <w:t>/* buff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out,</w:t>
        <w:tab/>
        <w:tab/>
        <w:tab/>
        <w:t>/* timeout in milli-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/2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tu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tureceive receives message from "udp" communication 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imeout,  calls recvfrom(2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tureceive(sl, buffer, buflen, timeout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2 S2_RECVERR</w:t>
        <w:tab/>
        <w:t>receiv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3 S2_SLCTERR</w:t>
        <w:tab/>
        <w:t>sel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4 S2_TIMEOUT</w:t>
        <w:tab/>
        <w:t>time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sitive</w:t>
        <w:tab/>
        <w:t>byte count which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tureceive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d,</w:t>
        <w:tab/>
        <w:tab/>
        <w:tab/>
        <w:t>/* socket descriptor returned from s2_s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fer,</w:t>
        <w:tab/>
        <w:tab/>
        <w:tab/>
        <w:t>/* buffer to rece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len,</w:t>
        <w:tab/>
        <w:tab/>
        <w:tab/>
        <w:t>/* buff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out,</w:t>
        <w:tab/>
        <w:tab/>
        <w:tab/>
        <w:t>/* timeout in milli-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t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tusend sends message to "udp" communication port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ls sendto(2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 s2_tusend(sl, buffer, buflen, timeout,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-21 S2_SENDERR</w:t>
        <w:tab/>
        <w:t>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3 S2_SLCTERR</w:t>
        <w:tab/>
        <w:t>sel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4 S2_TIMEOUT</w:t>
        <w:tab/>
        <w:t>time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sitive</w:t>
        <w:tab/>
        <w:t>byte count which has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tusend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d,</w:t>
        <w:tab/>
        <w:tab/>
        <w:tab/>
        <w:t>/* socket descriptor returned from s2_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fer,</w:t>
        <w:tab/>
        <w:tab/>
        <w:tab/>
        <w:t>/* buff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uflen,</w:t>
        <w:tab/>
        <w:tab/>
        <w:tab/>
        <w:t>/* buff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out,</w:t>
        <w:tab/>
        <w:tab/>
        <w:tab/>
        <w:t>/* timeout in milli-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/2: error/informati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subu  --  communication subroutines for udp withou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opyright (C) Kazuro Furukawa, 1988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Kazuro Furukawa, KEK, Japan &lt;kazuro.furukawa@kek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if you modified this code, please inform furuk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urukawa  Nov.9.1988.  (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K.F  Apr.13.1989.  converted from rwrite (r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r.19.1991.  recho v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r.24.1992.(2)  co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Sep.14.1992.  add option 3 (bi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Mar.4.1994.   udp withou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.F  Feb.21.1996.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module is a re-writing of zech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module defines basic rouines for udp socke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uopen( portnum, service, protocol, hostnam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int s2_scuopen( destination, protocol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You may use only one socket with uop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bsend and s2_breceive routine can be used with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option is 1, error message is printed on to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option is 3, error and information message is printed on to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he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Error code errno returned from the system subroutines are p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n retur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or usage, see comsubs2.doc or exampl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in2so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 xml:space="preserve">comsubu_what[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"@(#)comsubu.c v1.1.2 udp client subroutines, K.Furukawa, Feb.1996";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u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uopen prepares udp communication socket withou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s2_uopen( portnum, service, protocol, hostname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is based on s2_b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portnum is positive, try to open a socket to ho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with the por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try to open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n if portnum is negative, try to open with -por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only "udp" protocol is meaningful for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or S2_OERR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or S2_OALL, error/info.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protocol is not "udp", S2_NOPRO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sock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 S2_NOSERV</w:t>
        <w:tab/>
        <w:t>servi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S2_NOPORT</w:t>
        <w:tab/>
        <w:t>no port/ser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S2_NOHOST</w:t>
        <w:tab/>
        <w:t>un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S2_NOPROT</w:t>
        <w:tab/>
        <w:t>protocol other than ud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5 S2_OPENERR</w:t>
        <w:tab/>
        <w:t>socket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6 S2_UBNDERR</w:t>
        <w:tab/>
        <w:t>udp bind failure/ broadcast assign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7 S2_CONNERR</w:t>
        <w:tab/>
        <w:t>socket conn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uopen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rtnum,</w:t>
        <w:tab/>
        <w:tab/>
        <w:tab/>
        <w:t>/* positive: port no, negative: defaul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ervice,</w:t>
        <w:tab/>
        <w:tab/>
        <w:t>/* service name,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tocol,</w:t>
        <w:tab/>
        <w:tab/>
        <w:t>/* "udp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hostname,</w:t>
        <w:tab/>
        <w:tab/>
        <w:t>/* host name or ip-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2_scu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2_scuopen prepares udp communication socket (sc_ope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t s2_scuopen( destination, protocol,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estination is a string, one of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"service_name", "#port_num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"service_name@host_name", "#port_number@host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1 or S2_OERR, error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f option is 3 or S2_OALL, error/info. message i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turn:</w:t>
        <w:tab/>
        <w:t>positive/0</w:t>
        <w:tab/>
        <w:t>success, sock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1 S2_NOSERV</w:t>
        <w:tab/>
        <w:t>servi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2 S2_NOPORT</w:t>
        <w:tab/>
        <w:t>no port/ser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3 S2_NOHOST</w:t>
        <w:tab/>
        <w:t>unknow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4 S2_NOPROT</w:t>
        <w:tab/>
        <w:t>protocol other than tcp/ud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5 S2_OPENERR</w:t>
        <w:tab/>
        <w:t>socket ope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6 S2_UBNDERR</w:t>
        <w:tab/>
        <w:t>udp bi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-7 S2_CONNERR</w:t>
        <w:tab/>
        <w:t>socket connec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s2_scuopen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estination,</w:t>
        <w:tab/>
        <w:tab/>
        <w:t>/* service and ho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tocol,</w:t>
        <w:tab/>
        <w:tab/>
        <w:t>/* "tcp" or "udp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ption</w:t>
        <w:tab/>
        <w:tab/>
        <w:tab/>
        <w:t>/* option 1: error, 2: info.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