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msu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zuro Furukawa (furukawa@kek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g.14., Sep.14,25.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(#)semsub.doc v1.0.3 K.Furukawa, Aug.1993-Sep.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msub.c containes fs_xxx functions for binary semaphor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outines are based on swevent programs. These routi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hecomsub package, shmsem.tar.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upports binary semaphore handling on Unix and OS9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OS9 semaphore is called as ev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semsub.c defines fs_check, fs_create, fs_attach, fs_deta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s_release, fs_wait, fs_remove and fs_info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outines run on Sony/News, Sun, VAX/Ultrix, DecStation/Ultri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pux, NEC/SXA, Apple/AUX, LynxOS, and OS9/68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run on NeXT, Mitsubishi/Umx, MSDOS and MacOS/MacT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usage below describes resource locking between two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_create( 123, FS_PALL, FS_OERR );</w:t>
        <w:tab/>
        <w:tab/>
        <w:t>/* create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= fs_attach( 123, FS_OERR );</w:t>
        <w:tab/>
        <w:tab/>
        <w:t>/* attach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_release( id, FS_OERR );</w:t>
        <w:tab/>
        <w:tab/>
        <w:tab/>
        <w:t>/* releas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_detach( 123, FS_OERR );</w:t>
        <w:tab/>
        <w:tab/>
        <w:tab/>
        <w:t>/* detach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= fs_attach( 123, FS_OERR );</w:t>
        <w:tab/>
        <w:tab/>
        <w:t>/* attach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_wait( id, FS_OERR );</w:t>
        <w:tab/>
        <w:tab/>
        <w:tab/>
        <w:t>/* wait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_remove( 123, FS_OERR );</w:t>
        <w:tab/>
        <w:tab/>
        <w:tab/>
        <w:t>/* remove commo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_test : included in semsub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OS9, fs_remove() may leave the semaphore in the system,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cess forgot to call fs_detach().  If you like, you may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_remove() to remove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OS9, fs_info() returns semaphore value only.  The fiel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mode, uid and gid are always zero, since os9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such concept for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 manual below is generated from source file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mment semsub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msub  --  simple binary semaphore handling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Kazuro Furukawa, KEK, Japan (furukawa@kek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(if you modified this code, please inform furukaw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K.Furukawa, Jan.6.1987. swevent programs for os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K.F, Aug.14.1993.(2)</w:t>
        <w:tab/>
        <w:t>semsub for unix and os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K.F, Sep.15.1993.       fs_rese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package contains simple semaphore handling routines for unix/o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on os9 semaphore is called as ev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module defines 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int fs_check( key, option )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nt fs_create( key, perm, optio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nt fs_attach( key, optio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nt fs_detach( key, optio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nt fs_release( id, optio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nt fs_wait( id, optio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nt fs_remove( key, optio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nt fs_info( key, info, optio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nt fs_reset( key, optio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basic usage below describes wait for resource an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fs_create( 123, FS_PALL, FS_OERR );</w:t>
        <w:tab/>
        <w:t>/* create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d = fs_attach( 123, FS_OERR );</w:t>
        <w:tab/>
        <w:tab/>
        <w:t>/* use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fs_release( id, FS_OERR );</w:t>
        <w:tab/>
        <w:tab/>
        <w:tab/>
        <w:t>/* releas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fs_wait( id, FS_OERR );</w:t>
        <w:tab/>
        <w:tab/>
        <w:tab/>
        <w:t>/* wait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fs_release( id, FS_OERR );</w:t>
        <w:tab/>
        <w:tab/>
        <w:tab/>
        <w:t>/* releas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fs_detach( 123, FS_OERR );</w:t>
        <w:tab/>
        <w:tab/>
        <w:tab/>
        <w:t>/* no mo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msub fs_xxx routines are successfully built and exec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ltrix, sun-os, hp-ux sony-os, and os9-68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semsub_what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"@(#)semsub.c v1.1.0 simple binary semaphore, K.Furukawa,Kek, Aug.1993"; 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s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fs_check examines semaphor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int fs_check( key, op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key is the key integer to distinguish from other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if option is 1, error message is sent to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turn:</w:t>
        <w:tab/>
        <w:t>-2 FS_OTHER</w:t>
        <w:tab/>
        <w:t>other system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-3 FS_EXIST</w:t>
        <w:tab/>
        <w:t>semaphore with key is already 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-4 FS_NOEXIST</w:t>
        <w:tab/>
        <w:t>semaphore with key is non 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_check( key, op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key;</w:t>
        <w:tab/>
        <w:tab/>
        <w:tab/>
        <w:t>/* key value for the semapho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ption;</w:t>
        <w:tab/>
        <w:tab/>
        <w:tab/>
        <w:t>/* option 1: error message out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s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fs_info examines information on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int fs_info( key, info, op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key is the key integer to distinguish from other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info is the pointer to four long array, which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event value, permission mode, uid, g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on OS9 permission mode, uid and gid are are alway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(meaning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if option is 1, error message is sent to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turn:</w:t>
        <w:tab/>
        <w:t>0</w:t>
        <w:tab/>
        <w:tab/>
        <w:t>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-2 FS_OTHER</w:t>
        <w:tab/>
        <w:t>other system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-3 FS_EXIST</w:t>
        <w:tab/>
        <w:t>semaphore with key is already 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-4 FS_NOEXIST</w:t>
        <w:tab/>
        <w:t>semaphore with key is non 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_info( key, info, op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key;</w:t>
        <w:tab/>
        <w:tab/>
        <w:tab/>
        <w:t>/* key value for the semapho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info[4];</w:t>
        <w:tab/>
        <w:tab/>
        <w:tab/>
        <w:t>/* information of the memory to be return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ption;</w:t>
        <w:tab/>
        <w:tab/>
        <w:tab/>
        <w:t>/* option 1: error message out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s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fs_create allocates new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int fs_create( key, perm, op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key is the key integer to distinguish from other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size is the size of the semaphore 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perm is the permisson codes (FS_POWNER, FS_PGRUOP or FS_P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if option is 1, error message is sent to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turn:</w:t>
        <w:tab/>
        <w:t>0  FS_SUCCESS</w:t>
        <w:tab/>
        <w:t>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-1 FS_NORES</w:t>
        <w:tab/>
        <w:t>no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-2 FS_OTHER</w:t>
        <w:tab/>
        <w:t>other system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-3 FS_EXIST</w:t>
        <w:tab/>
        <w:t>semaphore with key is already 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_create( key, perm, op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key;</w:t>
        <w:tab/>
        <w:tab/>
        <w:tab/>
        <w:t>/* key value for the semapho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erm;</w:t>
        <w:tab/>
        <w:tab/>
        <w:tab/>
        <w:t>/* permiss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ption;</w:t>
        <w:tab/>
        <w:tab/>
        <w:tab/>
        <w:t>/* option 1: error message out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s_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fs_attach returns semaphore id to be used with fs_release or fs_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int fs_attach( key, op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key is the key integer to distinguish from other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if option is 1, error message is sent to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turn:</w:t>
        <w:tab/>
        <w:t>id</w:t>
        <w:tab/>
        <w:tab/>
        <w:t>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-2 FS_OTHER</w:t>
        <w:tab/>
        <w:t>other system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-4 FS_NOEXIST</w:t>
        <w:tab/>
        <w:t>semaphore with key is not 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_attach( key, op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key;</w:t>
        <w:tab/>
        <w:tab/>
        <w:tab/>
        <w:t>/* key value for the semapho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ption;</w:t>
        <w:tab/>
        <w:tab/>
        <w:tab/>
        <w:t>/* option 1: error message out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s_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fs_detach terminate to use the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int fs_detach( key, op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key is the key integer to distinguish from other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if option is 1, error message is sent to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turn:</w:t>
        <w:tab/>
        <w:t>0</w:t>
        <w:tab/>
        <w:tab/>
        <w:t>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-2 FS_OTHER</w:t>
        <w:tab/>
        <w:t>other system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-4 FS_NOEXIST</w:t>
        <w:tab/>
        <w:t>semaphore with key is not 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_detach( key, op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key;</w:t>
        <w:tab/>
        <w:tab/>
        <w:tab/>
        <w:t>/* key value for the semapho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ption;</w:t>
        <w:tab/>
        <w:tab/>
        <w:tab/>
        <w:t>/* option 1: error message out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s_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fs_release releases (signals) semaph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int fs_release( id, op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id is the semaphore id which was returned from fs_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if option is 1, error message is sent to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turn:</w:t>
        <w:tab/>
        <w:t>0  FS_SUCCES</w:t>
        <w:tab/>
        <w:t>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-2 FS_OTHER</w:t>
        <w:tab/>
        <w:t>other system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_release( id, op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d;</w:t>
        <w:tab/>
        <w:tab/>
        <w:tab/>
        <w:tab/>
        <w:t>/* semaphore 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ption;</w:t>
        <w:tab/>
        <w:tab/>
        <w:tab/>
        <w:t>/* option 1: error message out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s_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fs_wait waits for semaphore to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int fs_wait( id, op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id is the semaphore id which was returned from fs_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if option is 1, error message is sent to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turn:</w:t>
        <w:tab/>
        <w:t>0  FS_SUCCES</w:t>
        <w:tab/>
        <w:t>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-2 FS_OTHER</w:t>
        <w:tab/>
        <w:t>other system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_wait( id, op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d;</w:t>
        <w:tab/>
        <w:tab/>
        <w:tab/>
        <w:tab/>
        <w:t>/* semaphore 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ption;</w:t>
        <w:tab/>
        <w:tab/>
        <w:tab/>
        <w:t>/* option 1: error message out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s_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fs_reset sets semaphore to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int fs_reset( id, op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id is the semaphore id which was returned from fs_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if option is 1, error message is sent to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turn:</w:t>
        <w:tab/>
        <w:t>0  FS_SUCCES</w:t>
        <w:tab/>
        <w:t>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-2 FS_OTHER</w:t>
        <w:tab/>
        <w:t>other system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_reset( id, op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d;</w:t>
        <w:tab/>
        <w:tab/>
        <w:tab/>
        <w:tab/>
        <w:t>/* semaphore 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ption;</w:t>
        <w:tab/>
        <w:tab/>
        <w:tab/>
        <w:t>/* option 1: error message out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s_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fs_remove removes specified semaphore fro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int fs_remove( key, op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key is the key integer to distinguish from other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if option is 1, error message is sent to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turn:</w:t>
        <w:tab/>
        <w:t>0  FS_SUCCES</w:t>
        <w:tab/>
        <w:t>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-2 FS_OTHER</w:t>
        <w:tab/>
        <w:t>other system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-4 FS_NOEXIST</w:t>
        <w:tab/>
        <w:t>semaphore with key is not 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_remove( key, op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key;</w:t>
        <w:tab/>
        <w:tab/>
        <w:tab/>
        <w:t>/* key value for the semapho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ption;</w:t>
        <w:tab/>
        <w:tab/>
        <w:tab/>
        <w:t>/* option 1: error message out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