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com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ro Furukawa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.8.1993., Sep.15,25.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hecomsub.doc v1.0.4 K.Furukawa, Jul.1993-Sep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comsub.c containes he_xxx functions for messag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They use fs_xxx semaphore routines in semsub.c and cm_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routines in shmsub.c, which are described in sem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msub.do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based on swevent programs. Thi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~furukawa/work/shmsem/shmsem.tar.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.kek.jp:~ftp/pub/unix/shmsem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ame is libhe.a (libhe.l for OS9), which includes hecom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sub and shmsu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cts like UDP communication system, but is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ms multi clients, single server communic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follow the sequence, send-accept-reply-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comsub.c defines he_open, he_send, he_accept, he_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receive and he_cl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un on Sony/News, Sun, VAX/Ultrix, DecStation/Ul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, NEC/SXA, Apple/AUX, LynxOS, and OS9/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un on NeXT, Mitsubishi/Umx, MSDOS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age below describes resource locking between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 (cli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open( 123, 1024, 1 );</w:t>
        <w:tab/>
        <w:tab/>
        <w:tab/>
        <w:t>/* op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send( buffer, size, 1 );</w:t>
        <w:tab/>
        <w:tab/>
        <w:tab/>
        <w:t>/* send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he_receive( buffer, size, 1 );</w:t>
        <w:tab/>
        <w:t>/* receive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close( 1 );</w:t>
        <w:tab/>
        <w:tab/>
        <w:tab/>
        <w:tab/>
        <w:t>/* cl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B (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open( 123, 1024, 1 );</w:t>
        <w:tab/>
        <w:tab/>
        <w:tab/>
        <w:t>/* op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he_accept( buffer, size, 1 );</w:t>
        <w:tab/>
        <w:tab/>
        <w:t>/*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reply( buffer, size, 1 );</w:t>
        <w:tab/>
        <w:tab/>
        <w:tab/>
        <w:t>/* send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_close( 1 );</w:t>
        <w:tab/>
        <w:tab/>
        <w:tab/>
        <w:tab/>
        <w:t>/* cl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echo  : clien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echod : serv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he_remove is not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 below is generated from sourc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nt hecomsub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comsub  --  communicatio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(furukawa@kek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  Mar.24.1992.(2)  co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Aug.29.1988.     swmodule for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Jul.8.1993.      heco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Sep.15.1993.     no warning message in h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Sep.15.1993.     accept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Sep.15.1993.     fix bug in semaphor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       Sep.18.1993.     change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defines communication routines us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open( portnum, buffersize,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send( buffer, size,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accept( buffer, size,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reply( buffer, size,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receive( buffer, size,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close(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he_init( 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1, error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3, error and information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rror codes errno returned from the system subroutines are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t uses one shared memory block and three semaphor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hecomsub_wha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hecomsub.c v1.4.1 communication subroutines, K.Furukawa, Sep.1993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open prepar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open( portnum, buffer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ortnum is the communication port number, whi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hared memory and semaphore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size is the maximum communicatio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open( portnum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rtnum;</w:t>
        <w:tab/>
        <w:tab/>
        <w:tab/>
        <w:t>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communication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init initialize communica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init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init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send sends message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send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send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buffer;</w:t>
        <w:tab/>
        <w:tab/>
        <w:tab/>
        <w:t>/* messag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communication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accept receives message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accept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receiv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accept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buffer;</w:t>
        <w:tab/>
        <w:tab/>
        <w:tab/>
        <w:t>/* messag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communication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reply sends back message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reply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reply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buffer;</w:t>
        <w:tab/>
        <w:tab/>
        <w:tab/>
        <w:t>/* messag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communication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receive receives message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receive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receiv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receive( buffer, siz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buffer;</w:t>
        <w:tab/>
        <w:tab/>
        <w:tab/>
        <w:t>/* messag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  <w:tab/>
        <w:tab/>
        <w:tab/>
        <w:t>/* communication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e_close terminat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version does not remove shared memory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he_close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&lt;0</w:t>
        <w:tab/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_close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tion;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